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120" w:after="60"/>
        <w:rPr>
          <w:sz w:val="28"/>
          <w:szCs w:val="28"/>
        </w:rPr>
      </w:pPr>
      <w:r>
        <w:rPr>
          <w:sz w:val="28"/>
          <w:szCs w:val="28"/>
        </w:rPr>
        <w:t>Class Activity - Prime Time Televis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spacing w:lineRule="auto" w:line="240"/>
        <w:rPr/>
      </w:pPr>
      <w:r>
        <w:rPr>
          <w:sz w:val="28"/>
          <w:szCs w:val="28"/>
        </w:rPr>
        <w:t>Ask students to watch one hour of prime</w:t>
        <w:noBreakHyphen/>
        <w:t>time television and answer the following questions. They will need a watch or clock with a second hand and undivided attention during commercials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In a one</w:t>
        <w:noBreakHyphen/>
        <w:t>hour (full 60</w:t>
        <w:noBreakHyphen/>
        <w:t>minute) period, how many minutes were devoted to advertising? How were they distributed throughout the hour?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How many commercials were 60 seconds long? 45 seconds? 30 seconds? 15 seconds?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ere there any other commercial lengths?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as the same product advertised more than once during the hour? Were the commercials identical?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In a "pod" of several commercials, do you feel that one position is strongest? Is being first the best? Is being last the best? Why?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How well do the commercials fit with the program? Do the programs and the products have similar target markets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Class Activity - Prime Time Televis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spacing w:lineRule="auto" w:line="240"/>
        <w:rPr/>
      </w:pPr>
      <w:r>
        <w:rPr>
          <w:sz w:val="28"/>
          <w:szCs w:val="28"/>
        </w:rPr>
        <w:t>Ask students to watch one hour of prime</w:t>
        <w:noBreakHyphen/>
        <w:t>time television and answer the following questions. They will need a watch or clock with a second hand and undivided attention during commercials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In a one</w:t>
        <w:noBreakHyphen/>
        <w:t>hour (full 60</w:t>
        <w:noBreakHyphen/>
        <w:t>minute) period, how many minutes were devoted to advertising? How were they distributed throughout the hour?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How many commercials were 60 seconds long? 45 seconds? 30 seconds? 15 seconds?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ere there any other commercial lengths?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as the same product advertised more than once during the hour? Were the commercials identical?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In a "pod" of several commercials, do you feel that one position is strongest? Is being first the best? Is being last the best? Why?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How well do the commercials fit with the program? Do the programs and the products have similar target markets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">
    <w:name w:val="BL"/>
    <w:basedOn w:val="Normal"/>
    <w:qFormat/>
    <w:pPr>
      <w:numPr>
        <w:ilvl w:val="0"/>
        <w:numId w:val="3"/>
      </w:numPr>
      <w:spacing w:before="60" w:after="60"/>
      <w:ind w:left="60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20:00Z</dcterms:created>
  <dc:creator>8736</dc:creator>
  <dc:description/>
  <cp:keywords/>
  <dc:language>en-US</dc:language>
  <cp:lastModifiedBy>008736</cp:lastModifiedBy>
  <cp:lastPrinted>2012-04-26T08:25:00Z</cp:lastPrinted>
  <dcterms:modified xsi:type="dcterms:W3CDTF">2012-04-26T12:25:00Z</dcterms:modified>
  <cp:revision>2</cp:revision>
  <dc:subject/>
  <dc:title>Class Activity - Prime Time Television</dc:title>
</cp:coreProperties>
</file>